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оставление земельных участков, находящих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в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земельных участков, находящихся в государственной или муниципальной собственности,</w:t>
      </w:r>
      <w:r>
        <w:rPr/>
        <w:t xml:space="preserve"> </w:t>
      </w:r>
      <w:r>
        <w:rPr>
          <w:b/>
          <w:sz w:val="28"/>
          <w:szCs w:val="28"/>
        </w:rPr>
        <w:t>в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</w:t>
                            </w:r>
                            <w:r>
                              <w:rPr/>
                              <w:t>МБУ «МФЦ»  в администрацию  Темрюкского город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</w:t>
                      </w:r>
                      <w:r>
                        <w:rPr/>
                        <w:t>МБУ «МФЦ»  в администрацию  Темрюкского город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83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 Темрюкского город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 Темрюкского город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5.3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 Темрюкского город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 Темрюкского город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86995</wp:posOffset>
                </wp:positionV>
                <wp:extent cx="635" cy="179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86995</wp:posOffset>
                </wp:positionV>
                <wp:extent cx="635" cy="179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Темрюкского город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8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Темрюкского город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33655</wp:posOffset>
                </wp:positionV>
                <wp:extent cx="635" cy="1393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15590</wp:posOffset>
                </wp:positionH>
                <wp:positionV relativeFrom="paragraph">
                  <wp:posOffset>33655</wp:posOffset>
                </wp:positionV>
                <wp:extent cx="457200" cy="577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63500</wp:posOffset>
                </wp:positionV>
                <wp:extent cx="1270" cy="312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20:00Z</dcterms:created>
  <dc:creator>REVENKO</dc:creator>
  <dc:description/>
  <cp:keywords/>
  <dc:language>en-US</dc:language>
  <cp:lastModifiedBy>User</cp:lastModifiedBy>
  <cp:lastPrinted>2015-10-19T16:51:00Z</cp:lastPrinted>
  <dcterms:modified xsi:type="dcterms:W3CDTF">2015-10-19T14:53:00Z</dcterms:modified>
  <cp:revision>8</cp:revision>
  <dc:subject/>
  <dc:title>Схема (алгоритм) взаимодействия</dc:title>
</cp:coreProperties>
</file>